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ntal Illness </w:t>
      </w:r>
    </w:p>
    <w:p>
      <w:pPr>
        <w:pStyle w:val="Normal"/>
        <w:rPr/>
      </w:pPr>
      <w:r>
        <w:rPr/>
        <w:t>Read p. 88-100 in your textbook and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of the historical ideas and treatments around mental ill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neurosis and a psych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men and women’s experiences with panic attacks tend to di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4 different treatments for panic att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2 common treatments for phob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delusions and halluc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efines people with Antisocial Personality Dis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case study on Clifford Olsen – Give evidence that he has ASP and explain factors in his environment that may have led to his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two articles on Karla Homolka and take notes on the evidence for and agains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lka should not get a weekend p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lka should get a weekend pa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47:00Z</dcterms:created>
  <dc:creator>Customer</dc:creator>
  <dc:description/>
  <cp:keywords/>
  <dc:language>en-US</dc:language>
  <cp:lastModifiedBy>Customer</cp:lastModifiedBy>
  <dcterms:modified xsi:type="dcterms:W3CDTF">2010-09-29T16:47:00Z</dcterms:modified>
  <cp:revision>2</cp:revision>
  <dc:subject/>
  <dc:title>Mental Illness </dc:title>
</cp:coreProperties>
</file>